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</w:t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 Тимашевского района на</w:t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6-2028  годы</w:t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tLeast" w:line="24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соответствии со статьями 173, 184.2 Бюджетного кодекса Российской Федерации,   статьей     74  Устава  Незаймановского  сельского    поселения  Тимашевского  района и  на  основании  решения Совета  Незаймановского сельского поселения  Тимашевского района  от  12 мая 2020 года № 29 «Об утверждении Положения о бюджетном   процессе   в  Незаймановском  сельском   поселении       Тимашевского    района»   п о с т а н о в л я ю: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Одобрить: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/>
      </w:pPr>
      <w:r>
        <w:rPr>
          <w:b w:val="false"/>
          <w:sz w:val="28"/>
          <w:szCs w:val="28"/>
        </w:rPr>
        <w:t>1.1.Прогноз социально-экономического развития Незаймановского  сельского поселения Тимашевского района на 2026-2028 годы (</w:t>
      </w:r>
      <w:hyperlink r:id="rId2">
        <w:r>
          <w:rPr>
            <w:rStyle w:val="InternetLink"/>
            <w:b/>
            <w:sz w:val="28"/>
            <w:szCs w:val="28"/>
          </w:rPr>
          <w:t>приложение № 1</w:t>
        </w:r>
      </w:hyperlink>
      <w:r>
        <w:rPr>
          <w:b w:val="false"/>
          <w:sz w:val="28"/>
          <w:szCs w:val="28"/>
        </w:rPr>
        <w:t>).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Итоги социально-экономического развития Незаймановского сельского поселения Тимашевского района за 9 месяцев 2025 года (приложения №2, №3).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/>
      </w:pPr>
      <w:r>
        <w:rPr>
          <w:b w:val="false"/>
          <w:sz w:val="28"/>
          <w:szCs w:val="28"/>
        </w:rPr>
        <w:t xml:space="preserve">2.  Главному специалисту администрации  направить проект  бюджета  Незаймановского  сельского  поселения  Тимашевского района на 2026 год с приложениями, прогноз социально-экономического  развития  Незаймановского сельского поселения Тимашевского района на 2026  год и  иные документы,  указанные  в  статье 184.2  </w:t>
      </w:r>
      <w:r>
        <w:rPr>
          <w:b w:val="false"/>
          <w:color w:val="000000"/>
          <w:spacing w:val="-1"/>
          <w:sz w:val="28"/>
          <w:szCs w:val="28"/>
        </w:rPr>
        <w:t>Бюджетного   кодекса   Российской Федерации</w:t>
      </w:r>
      <w:r>
        <w:rPr>
          <w:b w:val="false"/>
          <w:sz w:val="28"/>
          <w:szCs w:val="28"/>
        </w:rPr>
        <w:t xml:space="preserve">  в Совет Незаймановского  сельского поселения Тимашевского района.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Контроль за исполнением  настоящего постановления оставляю за собой.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Постановление вступает в силу со дня его подписания.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right="-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Незаймановского  сельского </w:t>
      </w:r>
      <w:r>
        <w:rPr>
          <w:b w:val="false"/>
          <w:sz w:val="28"/>
          <w:szCs w:val="28"/>
        </w:rPr>
        <w:t xml:space="preserve">поселения </w:t>
      </w:r>
    </w:p>
    <w:p>
      <w:pPr>
        <w:pStyle w:val="TextBody"/>
        <w:spacing w:lineRule="atLeas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 xml:space="preserve">                                     В.А.Штангей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я администрации Незаймановского сель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 от ________________ № _____</w:t>
      </w:r>
    </w:p>
    <w:p>
      <w:pPr>
        <w:pStyle w:val="TextBody"/>
        <w:tabs>
          <w:tab w:val="clear" w:pos="720"/>
          <w:tab w:val="left" w:pos="851" w:leader="none"/>
        </w:tabs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одобрении прогноза социально-экономического развития   Незаймановского  сельского поселения  Тимашевского района на  2026-2028 годы»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Главный  специалист 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йман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А.В.Каш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специалист 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йман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Л.А.Толстых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76;&#1083;&#1103;%20&#1051;&#1077;&#1085;&#1086;&#1095;&#1082;&#1080;%5C&#1055;&#1086;&#1089;&#1090;&#1072;&#1085;&#1086;&#1074;&#1083;&#1077;&#1085;&#1080;&#1077;%2072%5C&#1048;&#1085;&#1076;&#1080;&#1082;&#1072;&#1090;%20&#1087;&#1083;&#1072;&#1085;%20&#1085;&#1072;%202010%20&#1075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05:00Z</dcterms:created>
  <dc:creator>OLEG</dc:creator>
  <dc:description/>
  <cp:keywords/>
  <dc:language>en-US</dc:language>
  <cp:lastModifiedBy>Снежана</cp:lastModifiedBy>
  <cp:lastPrinted>2024-11-14T09:19:00Z</cp:lastPrinted>
  <dcterms:modified xsi:type="dcterms:W3CDTF">2025-10-23T11:35:00Z</dcterms:modified>
  <cp:revision>40</cp:revision>
  <dc:subject/>
  <dc:title/>
</cp:coreProperties>
</file>